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06212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_2025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згоди КНП «Бучанський центр соціальних послуг та психологічної допомоги» Бучанської міської ради на продовження договору оренди нежитлового приміщення №18, що знаходиться за адресою: бульв. Леоніда Бірюкова, 9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КНП «Бучанський центр соціальних послуг та психологіч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лени Ренчки від 26.09.2025 №359 (вх.№12.1-08/2/8126 від 26.09.2025) щодо продовження договору оренди нежитлового приміщення №18, загальною площею 307,1 кв.м, що знаходиться за адресою: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продовже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для надання послуги денного догляду для дітей з інвалідністю, для населення Бучанської міської територіальної громади,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10-06T06:57:00Z</dcterms:modified>
  <cp:revision>70</cp:revision>
  <dc:subject/>
  <dc:title>ПРОЕКТ</dc:title>
</cp:coreProperties>
</file>